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6"/>
          <w:szCs w:val="17"/>
          <w:lang w:val="af-ZA"/>
        </w:rPr>
      </w:pPr>
      <w:r>
        <w:rPr>
          <w:rFonts w:cs="Sylfaen" w:ascii="GHEA Grapalat" w:hAnsi="GHEA Grapalat"/>
          <w:sz w:val="16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6"/>
          <w:szCs w:val="17"/>
          <w:lang w:val="af-ZA"/>
        </w:rPr>
        <w:t xml:space="preserve">«Էլեկտրական նյութերի» </w:t>
      </w:r>
      <w:r>
        <w:rPr>
          <w:rFonts w:cs="Sylfaen" w:ascii="GHEA Grapalat" w:hAnsi="GHEA Grapalat"/>
          <w:sz w:val="16"/>
          <w:szCs w:val="17"/>
          <w:lang w:val="af-ZA"/>
        </w:rPr>
        <w:t xml:space="preserve">ձեռքբերման նպատակով կազմակերպված </w:t>
      </w:r>
    </w:p>
    <w:p>
      <w:pPr>
        <w:pStyle w:val="Normal"/>
        <w:ind w:right="-138" w:firstLine="360"/>
        <w:jc w:val="center"/>
        <w:rPr/>
      </w:pPr>
      <w:r>
        <w:rPr>
          <w:rFonts w:cs="Sylfaen" w:ascii="GHEA Grapalat" w:hAnsi="GHEA Grapalat"/>
          <w:sz w:val="16"/>
          <w:szCs w:val="17"/>
          <w:lang w:val="af-ZA"/>
        </w:rPr>
        <w:t xml:space="preserve">«ՀՀՊՆՆՏԱԴ-ԳՀԱՊՁԲ-10/21» ծածկագրով գնման ընթացակարգի արդյունքում 2018 թվականաի </w:t>
      </w:r>
      <w:r>
        <w:rPr>
          <w:rFonts w:cs="Sylfaen" w:ascii="GHEA Grapalat" w:hAnsi="GHEA Grapalat"/>
          <w:b/>
          <w:sz w:val="16"/>
          <w:szCs w:val="17"/>
          <w:lang w:val="af-ZA"/>
        </w:rPr>
        <w:t>հունիսի 5</w:t>
      </w:r>
      <w:r>
        <w:rPr>
          <w:rFonts w:cs="Sylfaen" w:ascii="GHEA Grapalat" w:hAnsi="GHEA Grapalat"/>
          <w:sz w:val="16"/>
          <w:szCs w:val="17"/>
          <w:lang w:val="af-ZA"/>
        </w:rPr>
        <w:t>-ին կնքված ԳՀԱՊՁԲ-10/21-1, 10/21-2 և 10/21-3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42"/>
        <w:gridCol w:w="993"/>
        <w:gridCol w:w="1177"/>
        <w:gridCol w:w="764"/>
        <w:gridCol w:w="1085"/>
        <w:gridCol w:w="991"/>
        <w:gridCol w:w="3604"/>
        <w:gridCol w:w="4033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0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0"/>
                <w:szCs w:val="10"/>
              </w:rPr>
              <w:t>միջոցներո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Լուսամփոփ ԺԿՈՒ-250 Վ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4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7,8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7,8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Լուսամփոփ (լուսատու) ԺԿՈՒ-250 տեսակի, իրանը կարբոպլաստե կամ մետաղական, նախատեսված 250 Վտ հզորության ԴՆԱՏ լամպերով արտաքին լուսավորության համար:  220վ լարման, 50 հերց հաճախականության, էլեկտրական սխեման ամբողջական հավաքված` Е-40 կերամիկական կոթառով, համապատասխան հզորության էլեկտրոնային թողարկիչներով (изу), դրոսելները՝ 250Վտ և 3.2 Ա հզորության պղնձյա փաթույթներով, ամրացման մասը 32 - 45մմ, գործարանային փաթեթավորմամբ: Փաթեթավորման և լուսամփոփի  վրա հզորության տպագիր  նշագրմ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ուսամփոփ (լուսատու) ԺԿՈՒ-250 տեսակի, իրանը կարբոպլաստե կամ մետաղական, նախատեսված 250 Վտ հզորության ԴՆԱՏ լամպերով արտաքին լուսավորության համար:  220վ լարման, 50 հերց հաճախականության, էլեկտրական սխեման ամբողջական հավաքված` Е-40 կերամիկական կոթառով, համապատասխան հզորության էլեկտրոնային թողարկիչներով (изу), դրոսելները՝ 250Վտ և 3.2 Ա հզորության պղնձյա փաթույթներով, ամրացման մասը 32 - 45մմ, գործարանային փաթեթավորմամբ: Փաթեթավորման և լուսամփոփի  վրա հզորության տպագիր  նշագրմամբ: Ծագման երկիր` Թուրքիա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Լուսամփոփ լումինիսցենտային  լամպերով 2x36Վ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1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1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6,0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6,0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ուսամփոփ (լուսատու)` 2 հատ 36 Վտ հզորության, ուղիղ գլանաձև լյումինիսցենտային լամպերով, T-8 կոթառով,  սպիտակ լուսատվությամբ,  յուրաքանչյուր լամպ 1200 մմ երկարության,  220 Վ լարման,  50 հերց հաճախականության, պաշտպանիչ ցանցով,  գործարանային փաթեթավորմամբ, լուսամփոփի և փաթեթավորման վրա համանուն ֆիրմայի նշագրմամբ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ուսամփոփ (լուսատու)` 2 հատ 36 Վտ հզորության, ուղիղ գլանաձև լյումինիսցենտային լամպերով, T-8 կոթառով,  սպիտակ լուսատվությամբ,  յուրաքանչյուր լամպ 1200 մմ երկարության,  220 Վ լարման,  50 հերց հաճախականության, պաշտպանիչ ցանցով,  գործարանային փաթեթավորմամբ, լուսամփոփի և փաթեթավորման վրա համանուն ֆիրմայի նշագրմամբ: Չինաստանի Ժողովրդական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Լամպ լյումինիսցենտային 36 վտ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7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7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5,00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5,00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յումինիսցենտային լամպեր, 36Վտ հզորության, 1200մմ երկարության, ուղիղ գլանաձև, T-8 կոթառով, սպիտակ լուսատվության, 220Վ լարման, 50հերց հաճախականության,  նախատեսված լուսամփոփների համար: Յուրաքանչյուր լամպ գործարանային փաթեթավորմամբ: Լամպի և ընդհանուր տուփի վրա  ֆիրմայի, հզորության, հաճախականության և լարման նշագրմամբ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յումինիսցենտային լամպեր, 36Վտ հզորության, 1200մմ երկարության, ուղիղ գլանաձև, T-8 կոթառով, սպիտակ լուսատվության, 220Վ լարման, 50հերց հաճախականության,  նախատեսված լուսամփոփների համար: Յուրաքանչյուր լամպ գործարանային փաթեթավորմամբ: Լամպի և ընդհանուր տուփի վրա  ֆիրմայի, հզորության, հաճախականության և լարման նշագրմամբ: Չինաստանի Ժողովրդական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</w:rPr>
            </w:pPr>
            <w:r>
              <w:rPr>
                <w:rFonts w:eastAsia="GHEA Grapalat" w:cs="GHEA Grapalat" w:ascii="GHEA Grapalat" w:hAnsi="GHEA Grapalat"/>
                <w:sz w:val="14"/>
              </w:rPr>
              <w:t xml:space="preserve"> </w:t>
            </w:r>
            <w:r>
              <w:rPr>
                <w:rFonts w:cs="Arial" w:ascii="GHEA Grapalat" w:hAnsi="GHEA Grapalat"/>
                <w:sz w:val="14"/>
              </w:rPr>
              <w:t xml:space="preserve">Տնտեսող լամպեր (Լամպ Էկոնոմ, 63 վտ, 190 մմ, Е27, 220Վ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3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3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5,52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5,52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ամպ տնտեսող, սպիրալաձև,  63Վտ հզորության, E27 կոթառով, 190մմ երկարության, 220 Վ լարման, 50 հերց հաճախականության, գործարանային փաթեթավորմամբ: Փաթեթավորման և լամպի կոթառի վրա հզորության տպագիր  նշագրմամբ, սպիտակ լուսատվությամբ: Մեկ տարվա երաշխիք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ամպ տնտեսող, սպիրալաձև,  63Վտ հզորության, E27 կոթառով, 190մմ երկարության, 220 Վ լարման, 50 հերց հաճախականության, գործարանային փաթեթավորմամբ: Փաթեթավորման և լամպի կոթառի վրա հզորության տպագիր  նշագրմամբ, սպիտակ լուսատվությամբ: Մեկ տարվա երաշխիքով: Չինաստանի Ժողովրդական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 xml:space="preserve">Լամպ Էկոնոմ, 75 վտ, 230 մմ, Е27, 220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3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3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6,03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</w:rPr>
              <w:t>6,03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ամպ տնտեսող, սպիրալաձև,  75Վտ հզորության, E27 կոթառով, 230մմ երկարության, 220 Վ լարման, 50 հերց հաճախականության, գործարանային փաթեթավորմամբ: Փաթեթավորման և լամպի կոթառի վրա հզորության տպագիր  նշագրմամբ, սպիտակ լուսատվությամբ: Մեկ տարվա երաշխիք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ամպ տնտեսող, սպիրալաձև,  75Վտ հզորության, E27 կոթառով, 230մմ երկարության, 220 Վ լարման, 50 հերց հաճախականության, գործարանային փաթեթավորմամբ: Փաթեթավորման և լամպի կոթառի վրա հզորության տպագիր  նշագրմամբ, սպիտակ լուսատվությամբ: Մեկ տարվա երաշխիքով: Չինաստանի Ժողովրդական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Ագրեգատներ (Էլեկտրական գեներատո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7,77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7,77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Սահմանված հզորությունը 4.2-4.7Կվտ, միաֆազ, ելքային լարումը՝ պարապ ընթացքում 230Վ (±10%), բեռնավորման ընթացքում՝ 220Վ,  լարման հաճախականությունը 50Հց (±0.2%),  շարժիչի պտույտների թիվը՝ 3000 պտույտ/րոպե: Հոսանքի գերբեռնումից պաշտպանվածության առկայություն, գեներատորի փաթույթները պղնձե լարերով, գործարկումը ձեռքով կամ ավտոմատ, անընդհատ աշխատատևողությունը լրիվ լիցքավորված բաքի դեպքում 5.5 ժամ (±10%): Վառելիքի տեսակը բենզին: Կահավորված՝ յուղի մակարդակի ցուցիչով, վոլտմետրով, երկու հատ 16Ա ելքային վարդակներով: Աղմուկի ուժգնությունը 60 դեցիբելից ոչ բարձր: Երաշխիք՝ 2 տարուց ոչ պակաս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Սահմանված հզորությունը 4.2-4.7Կվտ, միաֆազ, ելքային լարումը՝ պարապ ընթացքում 230Վ (±10%), բեռնավորման ընթացքում՝ 220Վ,  լարման հաճախականությունը 50Հց (±0.2%),  շարժիչի պտույտների թիվը՝ 3000 պտույտ/րոպե: Հոսանքի գերբեռնումից պաշտպանվածության առկայություն, գեներատորի փաթույթները պղնձե լարերով, գործարկումը ձեռքով կամ ավտոմատ, անընդհատ աշխատատևողությունը լրիվ լիցքավորված բաքի դեպքում 5.5 ժամ (±10%): Վառելիքի տեսակը բենզին: Կահավորված՝ յուղի մակարդակի ցուցիչով, վոլտմետրով, երկու հատ 16Ա ելքային վարդակներով: Աղմուկի ուժգնությունը 60 դեցիբելից ոչ բարձր: Երաշխիք՝ 2 տարուց ոչ պակաս: Ռուսաստանի Դաշն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Սառնարանային սարքեր (Սառնարանային մոդուլ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6,2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</w:rPr>
            </w:pPr>
            <w:r>
              <w:rPr>
                <w:rFonts w:cs="Arial" w:ascii="GHEA Grapalat" w:hAnsi="GHEA Grapalat"/>
                <w:sz w:val="14"/>
              </w:rPr>
              <w:t>6,2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Սառնարանային մոդուլ «Տորվեկս ՏՐ-12» կամ համարժեք, սառը հոսքի արտադրողականու-   թյունը` 4800մ.խոր./ժամ, Էլեկտրական հզորությունը` 24Կվտ, օդատարների միացվող մասերի չափերը`  800x350մմ, սառնաազդակ  Ռ407Ս-5,6Կգ, արտաքին չափերը` 1740x840x1230մմ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42"/>
        <w:gridCol w:w="968"/>
        <w:gridCol w:w="218"/>
        <w:gridCol w:w="159"/>
        <w:gridCol w:w="691"/>
        <w:gridCol w:w="120"/>
        <w:gridCol w:w="675"/>
        <w:gridCol w:w="1205"/>
        <w:gridCol w:w="139"/>
        <w:gridCol w:w="1388"/>
        <w:gridCol w:w="32"/>
        <w:gridCol w:w="202"/>
        <w:gridCol w:w="1069"/>
        <w:gridCol w:w="42"/>
        <w:gridCol w:w="394"/>
        <w:gridCol w:w="133"/>
        <w:gridCol w:w="252"/>
        <w:gridCol w:w="524"/>
        <w:gridCol w:w="50"/>
        <w:gridCol w:w="130"/>
        <w:gridCol w:w="192"/>
        <w:gridCol w:w="631"/>
        <w:gridCol w:w="234"/>
        <w:gridCol w:w="284"/>
        <w:gridCol w:w="13"/>
        <w:gridCol w:w="653"/>
        <w:gridCol w:w="25"/>
        <w:gridCol w:w="275"/>
        <w:gridCol w:w="937"/>
        <w:gridCol w:w="86"/>
        <w:gridCol w:w="675"/>
        <w:gridCol w:w="328"/>
        <w:gridCol w:w="1619"/>
      </w:tblGrid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7.04.18թ.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2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es-ES" w:eastAsia="en-US" w:bidi="ar-IQ"/>
              </w:rPr>
              <w:t>Քանի որ «ՀՀՊՆՆՏԱԴ-ԳՀԱՊՁԲ-10/21» ծածկագրով ընթացակարգի 7-րդ չափաբաժնի մասով առաջարկված գները գերազանցում են պատվիրատուի` տվյալ գնման համար նախատեսված ֆինանսական միջոցների չափը, գնահատող հանձնաժողովը որոշեց, հիմք ընդունելով ՀՀ կառավարության 04.05.2017թ. N 526-Ն որոշմամբ հաստատված «Գնումների գործընթացի կազմակերպման» կարգի 40-րդ կետի պահանջները, գների նվազեցման նպատակով   26.04.2018թ. ժամը 12:30-ին ՀՀ ՊՆ ՆՏԱԴ ԳՓՁ վարչության նիստերի դահլիճում  (ք. Երևան, Բագրևանդի 5) կազմակերպել բանակցություններ և նիստը շարունակել այդ օրը: 26.04.2018թ. ժամը 12:30-ին կայացած նիստում հանձնաժողովն արձանագրեց, որ սահմանված ժամկետին բանակցություններին որևէ մասնակից չներկայացավ, առաջարկված գները չնվազեցվեցին և դրանք թողնվեցին առանց փոփոխության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1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ի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 xml:space="preserve">«Էրոդավ» ՍՊԸ-ի կողմից ներկայացված` ընթացակարգի հրավերի N 6.1 հավելվածով նախատեսված` առաջարկվող ապրանքի ամբողջական նկարագիրը 6-րդ չափաբաժնի մասով չէր համապատասխանում հրավերի պահանջներին, մասնավորապես, մասնակցի կողմից ներկայացված «Ագրեգատներ (Էլեկտրական գեներատոր)» ապրանքատեսակի տեխնիկական բնութագրում աղմուկի ուժգնությունը նշված էր </w:t>
            </w:r>
            <w:r>
              <w:rPr>
                <w:rFonts w:cs="GHEA Grapalat" w:ascii="GHEA Grapalat" w:hAnsi="GHEA Grapalat"/>
                <w:i/>
                <w:sz w:val="11"/>
                <w:szCs w:val="11"/>
              </w:rPr>
              <w:t>68 դեցիբել</w:t>
            </w:r>
            <w:r>
              <w:rPr>
                <w:rFonts w:cs="GHEA Grapalat" w:ascii="GHEA Grapalat" w:hAnsi="GHEA Grapalat"/>
                <w:sz w:val="11"/>
                <w:szCs w:val="11"/>
              </w:rPr>
              <w:t xml:space="preserve">, այնինչ ընթացակարգի հրավերով պահանջվում էր, որ աղմուկի ուժգնությունը պետք է լինի </w:t>
            </w:r>
            <w:r>
              <w:rPr>
                <w:rFonts w:cs="GHEA Grapalat" w:ascii="GHEA Grapalat" w:hAnsi="GHEA Grapalat"/>
                <w:i/>
                <w:sz w:val="11"/>
                <w:szCs w:val="11"/>
              </w:rPr>
              <w:t>60 դեցիբելից</w:t>
            </w:r>
            <w:r>
              <w:rPr>
                <w:rFonts w:cs="GHEA Grapalat" w:ascii="GHEA Grapalat" w:hAnsi="GHEA Grapalat"/>
                <w:sz w:val="11"/>
                <w:szCs w:val="11"/>
              </w:rPr>
              <w:t xml:space="preserve"> ոչ բարձր: 08.05.2018թ հիմք ընդունելով ՀՀ կառավարության 04.05.2011թ. N 526-Ն որոշմամբ հաստատված «Գնումների գործընթացի կազմակերպման» կարգի 47-րդ կետը` հանձնաժողովը մեկ աշխատանքային օրով կասեցրեց նիստը և առաջարկեց մասնակցին մինչև կասեցման ժամկետի ավարտը շտկել վերը նշված անհամապատասխանությունը: «Էրոդավ» ՍՊԸ-ի կողմից որպես շտկված տարբերակ ներկայացված ընթացակարգի հրավերի N 6.1 հավելվածով նախատեսված` առաջարկվող ապրանքի ամբողջական նկարագիրը 6-րդ չափաբաժնի մասով դարձյալ չէր համապատասխանում հրավերի պահանջներին, մասնավորապես, «Էրոդավ» ՍՊԸ-ի կողմից առաջարկվեց նոր տեխնիկական բնութագիր, ըստ որի առաջարկվող ապրանքի աղմուկի ուժգնությունը կազմում էր </w:t>
            </w:r>
            <w:r>
              <w:rPr>
                <w:rFonts w:cs="GHEA Grapalat" w:ascii="GHEA Grapalat" w:hAnsi="GHEA Grapalat"/>
                <w:i/>
                <w:sz w:val="11"/>
                <w:szCs w:val="11"/>
              </w:rPr>
              <w:t>60 դեցիբել ±10%,</w:t>
            </w:r>
            <w:r>
              <w:rPr>
                <w:rFonts w:cs="GHEA Grapalat" w:ascii="GHEA Grapalat" w:hAnsi="GHEA Grapalat"/>
                <w:sz w:val="11"/>
                <w:szCs w:val="11"/>
              </w:rPr>
              <w:t xml:space="preserve"> այսինքն, մասնակցի առաջարկած տեխնիկական բնութագիրը վերջինիս հնարավորություն էր տալիս մատակարարելու ապրանք, որի աղմուկի ուժգնությունը կարող էր կազմել մինչև </w:t>
            </w:r>
            <w:r>
              <w:rPr>
                <w:rFonts w:cs="GHEA Grapalat" w:ascii="GHEA Grapalat" w:hAnsi="GHEA Grapalat"/>
                <w:i/>
                <w:sz w:val="11"/>
                <w:szCs w:val="11"/>
              </w:rPr>
              <w:t>66 դեցիբել</w:t>
            </w:r>
            <w:r>
              <w:rPr>
                <w:rFonts w:cs="GHEA Grapalat" w:ascii="GHEA Grapalat" w:hAnsi="GHEA Grapalat"/>
                <w:sz w:val="11"/>
                <w:szCs w:val="11"/>
              </w:rPr>
              <w:t xml:space="preserve">, այնինչ համաձայն հրավերի պահանջի` այն չի կարող գերազանցել </w:t>
            </w:r>
            <w:r>
              <w:rPr>
                <w:rFonts w:cs="GHEA Grapalat" w:ascii="GHEA Grapalat" w:hAnsi="GHEA Grapalat"/>
                <w:i/>
                <w:sz w:val="11"/>
                <w:szCs w:val="11"/>
              </w:rPr>
              <w:t>60 դեցիբելը</w:t>
            </w:r>
            <w:r>
              <w:rPr>
                <w:rFonts w:cs="GHEA Grapalat" w:ascii="GHEA Grapalat" w:hAnsi="GHEA Grapalat"/>
                <w:sz w:val="11"/>
                <w:szCs w:val="11"/>
              </w:rPr>
              <w:t>, ուստի մասնակցի առաջարկած տեխնիկական բնութագիրը գնահատող հանձնաժողովի կողմից գնահատվեց ընթացակարգի հրավերի պահանջներին ոչ համապատասխան: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3.05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24.05.18թ.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28.05.18թ.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31.05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4.06.2018թ</w:t>
            </w:r>
          </w:p>
        </w:tc>
      </w:tr>
      <w:tr>
        <w:trPr>
          <w:trHeight w:val="197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5.06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ՏԻՍԱ» ՓԲ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1-1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4"/>
                <w:szCs w:val="10"/>
              </w:rPr>
              <w:t>05.06.2018թ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6.2018թ.</w:t>
            </w:r>
          </w:p>
        </w:tc>
        <w:tc>
          <w:tcPr>
            <w:tcW w:w="1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7,253,6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7,253,6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եծ Ծիածան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1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9,851,50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9,851,50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Վարբադ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1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6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5,838,0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5,838,000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ՏԻՍԱ» ՓԲ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 xml:space="preserve">ք. Երևան, Մալաթիա-Սեբաստիա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Անդրանիկի փ. 16 շին.7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ՏԲ-Հայաստան Բանկ»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 160482347327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90032661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եծ Ծիածան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Հ, ք. Երևան, Ա. Ավետիսյան 78, բն. 3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այբիզնեսբանկ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 115000887881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0103837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Վարբադ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Արագած փ 26շ բն19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Էվոկա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66000174655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2253825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lang w:val="es-ES"/>
              </w:rPr>
              <w:t>Հիմք ընդունելով «Գնումների մասին» ՀՀ օրենքի 37-րդ հոդվածի 1-ին մասի 1-ին կետը (հայտերից ոչ մեկը չի համապատասխանում հրավերի պայմաններին) հանձնաժողովը որոշեց 7-րդ չափաբաժնի մասով «ՀՀ ՊՆ</w:t>
            </w:r>
            <w:r>
              <w:rPr>
                <w:rFonts w:cs="GHEA Grapalat" w:ascii="GHEA Grapalat" w:hAnsi="GHEA Grapalat"/>
                <w:sz w:val="14"/>
              </w:rPr>
              <w:t xml:space="preserve"> ՆՏԱԴ-</w:t>
            </w:r>
            <w:r>
              <w:rPr>
                <w:rFonts w:cs="Sylfaen" w:ascii="GHEA Grapalat" w:hAnsi="GHEA Grapalat"/>
                <w:sz w:val="14"/>
                <w:lang w:val="es-ES"/>
              </w:rPr>
              <w:t xml:space="preserve"> ԳՀԱՊՁԲ-10/21</w:t>
            </w:r>
            <w:r>
              <w:rPr>
                <w:rFonts w:cs="GHEA Grapalat" w:ascii="GHEA Grapalat" w:hAnsi="GHEA Grapalat"/>
                <w:sz w:val="14"/>
              </w:rPr>
              <w:t>» ծածկագրով ընթացակարգը հայտարարել չկայացած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Ռոման Մարդոյան</w:t>
            </w:r>
          </w:p>
        </w:tc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r.mardo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8-06-05T12:37:00Z</cp:lastPrinted>
  <dcterms:modified xsi:type="dcterms:W3CDTF">2018-06-06T15:59:00Z</dcterms:modified>
  <cp:revision>840</cp:revision>
  <dc:subject/>
  <dc:title>                                        Ð²Úî²ð²ðàôÂÚàôÜ ´²ò  ÀÜÂ²ò²Î²ðàì  ÜàôØ   Î²î²ðºÈàô  Ø²êÆÜ</dc:title>
</cp:coreProperties>
</file>